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/>
        <w:t>распоряжением  заместител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  <w:tab/>
        <w:tab/>
      </w:r>
      <w:r>
        <w:rPr>
          <w:color w:val="FF0000"/>
        </w:rPr>
        <w:t xml:space="preserve">     от  23.04.2013 г.  № 1029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важаемые организации и индивидуальные предприниматели, желающие осуществлять деятельность по управлению многоквартирными домами, приглашаем Вас принять участие в открытом конкурсе по отбору управляющей организации для управления многоквартирными домами, в которых собственниками  помещений  не выбран способ управления многоквартирным домом (далее - конкур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курс проводится в соответствии со статьей 161 и статьей 1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илищного кодекса Российской Федерации, постановлением Правительства Российской Федерации от 06.02.2006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изменениями и дополнениями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. Организатор конкурса</w:t>
      </w:r>
      <w:r>
        <w:rPr>
          <w:sz w:val="28"/>
          <w:szCs w:val="28"/>
        </w:rPr>
        <w:t>: мэрия города Архангель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: г. Архангельск, пл. В.И. Ленина, д.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товый адрес: 163060 г. Архангельск, пл. В.И. Ленина, д.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ug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606-703, Шевченко Галина Александровна, главный специалист отдела ЖКХ и благоустройства управления ЖКХ и энергетики департамента городского хозяйства мэрии гор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Адрес официального сайта в сети Интернет</w:t>
      </w:r>
      <w:r>
        <w:rPr>
          <w:sz w:val="28"/>
          <w:szCs w:val="28"/>
        </w:rPr>
        <w:t xml:space="preserve">, на котором размещена конкурсная документация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(далее - официальный сайт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Критерий проведения конкурса</w:t>
      </w:r>
      <w:r>
        <w:rPr>
          <w:sz w:val="28"/>
          <w:szCs w:val="28"/>
        </w:rPr>
        <w:t>: наибольшая стоимость дополнительных работ, указанных в Перечне дополнительных работ и услуг по содержанию и ремонту общего имущества, входящих  в состав конкурсной документации в счет установленной платы за содержание и ремонт помещений, определенных в соответствии с перечнем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6. Конкурс проводится по 2 лотам. Информация по каждому лоту указана в приведенных ниже документах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характеристика объекта конкурса, включая адрес многоквартирного дома, год постройки, этажность, количество квартир, площадь жилых, нежилых помещений и помещений общего пользования, виды благоустройства, серию и тип постройки, а также кадастровый номер (при его наличии) и площадь земельного участка, входящего в состав общего имущества собственников помещений в многоквартирном доме (приложение № 1 к извещению о проведении открытого конкурса «Информационная карта по Лоту № 1, Лоту №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еречень обязательных работ и услуг по содержанию и ремонту объекта конкурса, выполняемых (оказываемых) по договору управления многоквартирным домом (приложение № 2 к извещению о проведении открытого конкурс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размер платы за содержание и ремонт жилого помещения,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 (приложение № 2 к извещению о проведении открытого конкурс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перечень коммунальных услуг, предоставляемых управляющей организацией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законодательством Российской Федерации (приложение № 3 к извещению о проведении открытого конкурса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еречень дополнительных работ по содержанию и ремонту общего имущества объекта конкурса (приложение № 4 к извещению о проведении открытого конкурс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акт технического состояния дома  являющегося объектом конкурса (приложение № 5 к извещению о проведении открытого конкур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Заинтересованные лица могут получить полный комплект конкурсной документации по каждому лоту в электронном виде на официальном сайте или получить полный пакет копий документов, входящих в состав конкурсной документации, или отдельные копии документов, входящих в конкурсную документацию,  после получения соответствующего заявления поданного  в письменной форме, по адресу: г. Архангельск, просп. Троицкий, д.  60,  4-й этаж,  каб. №  424 в рабочее время с 10 до 16 часов (обед с 12 час.30 мин. до 13 час. 30 мин.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 – Шевченко Галина Александров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дача  документации  в письменной форме осуществляется в течение 2-х рабочих дней с даты получения соответствующего заявления организаторо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фициальном сайте будут публиковаться все разъяснения, касающиеся положений конкурсной документации, а также все изменения и дополнения конкурсной документации, в случае возникновения таковых. Все изменения и дополнения конкурсной документации будут направляться в письменной форме всем участникам конкурса, получившим конкурсную документацию на бумаж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ля участия в конкурсе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енежные средства в счет обеспечения заявки на участие в конкурсе в размере, установленном по каждому лоту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 лоту № 1         -  </w:t>
      </w:r>
      <w:r>
        <w:rPr>
          <w:color w:val="FF0000"/>
          <w:sz w:val="28"/>
        </w:rPr>
        <w:t xml:space="preserve"> 310</w:t>
      </w:r>
      <w:r>
        <w:rPr>
          <w:sz w:val="28"/>
        </w:rPr>
        <w:t xml:space="preserve"> </w:t>
      </w:r>
      <w:r>
        <w:rPr>
          <w:color w:val="FF0000"/>
          <w:sz w:val="28"/>
        </w:rPr>
        <w:t>руб. 70 коп.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 лоту № 2         -  </w:t>
      </w:r>
      <w:r>
        <w:rPr>
          <w:color w:val="FF0000"/>
          <w:sz w:val="28"/>
        </w:rPr>
        <w:t xml:space="preserve"> 1 152 руб. 40 коп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Н 2901065991  Департамент финансов мэрии г. Архангельска, служба заместителя мэра города по городскому хозяйству, л/сч 05810104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П 29013200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40302810400005000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нк получателя:  ГРКЦ  ГУ   Банка   России по Архангельской области г. Архангельск БИК 041117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дрес: г. Архангельск, пл. Ленина, д. 5;</w:t>
      </w:r>
    </w:p>
    <w:p>
      <w:pPr>
        <w:pStyle w:val="Normal"/>
        <w:rPr/>
      </w:pPr>
      <w:r>
        <w:rPr>
          <w:sz w:val="28"/>
          <w:szCs w:val="28"/>
        </w:rPr>
        <w:tab/>
        <w:t>подать  заявку  на  участие   в   конкурсе    по     адресу:  г. Архангельск,  пр. Троицкий, д. 60, каб. № 424 ,  управление ЖКХ и энергетики  департамента  городского  хозяйства  мэрии  города   Архангель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 с документами  согласно конкурсной документации на участие в конкурсе    принимаются    по  адресу: г. Архангельск,   пр. Троицкий,   д.60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 этаж, каб. № 424  с  «01»  мая 2013 г.  до  «31» мая  2013 г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с 09.00 час. до 12.30 час. и с 13.30 час. до 16.00 часов (по московскому времени),  до даты и времени вскрытия конвертов с заявками на участие в конкурс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 лицо может подать только одну заявку на каждый л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заседаний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тка д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крытие конвертов с заяв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03» июня 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по московскому врем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/>
              <w:t>просп. Троицкий, д.60, 4 этаж, каб.4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зая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04» июн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по московскому врем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/>
              <w:t>просп. Троицкий, д.60, 4 этаж, каб.4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06» июня 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по московскому врем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хангельск</w:t>
            </w:r>
          </w:p>
          <w:p>
            <w:pPr>
              <w:pStyle w:val="Normal"/>
              <w:rPr/>
            </w:pPr>
            <w:r>
              <w:rPr/>
              <w:t>просп. Троицкий, д.60, 4 этаж, каб.4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main?base=LAW;n=103373;fld=134;dst=1000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3:00Z</dcterms:created>
  <dc:creator>PerepelkinaME</dc:creator>
  <dc:description/>
  <cp:keywords/>
  <dc:language>en-US</dc:language>
  <cp:lastModifiedBy>Галина Александровна Шевченко</cp:lastModifiedBy>
  <cp:lastPrinted>2012-05-21T19:25:00Z</cp:lastPrinted>
  <dcterms:modified xsi:type="dcterms:W3CDTF">2013-04-25T08:09:00Z</dcterms:modified>
  <cp:revision>91</cp:revision>
  <dc:subject/>
  <dc:title/>
</cp:coreProperties>
</file>